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МУНИЦИПАЛЬНЫЙ  ВЕСТН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ТАТАРСКОГО 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b/>
          <w:b/>
          <w:bCs/>
        </w:rPr>
      </w:pPr>
      <w:r>
        <w:rPr>
          <w:rFonts w:cs="Times New Roman" w:ascii="Times New Roman" w:hAnsi="Times New Roman"/>
          <w:b/>
          <w:lang w:val="en-US" w:eastAsia="en-US"/>
        </w:rPr>
        <w:t>Черлакский муниципальный район, Омская область    № 11 от 24 июня  202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Информационное сообщение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Администрация Татарского сельского поселения информирует, что земельный участок с кадастровым номером 55:091704:20, площадью 1483 га. местоположение: левобережная пойма р. Иртыш (напротив с. Татарка) сдается в аренду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Самовольное использование участка для сенокошения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запрещено « КоАП РФ ст. 7.1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Подробная информация по телефону 8 38153 58408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Администрация Татар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21 июня 2021  года № 26-п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. Татарка, Черлакского района Ом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010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9"/>
      </w:tblGrid>
      <w:tr>
        <w:trPr>
          <w:trHeight w:val="1990" w:hRule="atLeast"/>
        </w:trPr>
        <w:tc>
          <w:tcPr>
            <w:tcW w:w="101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 внесении изменений в постановление Администрации Татарского сельского поселения от 20.08.2015 года № 79-п «Об утверждении административного регламента предоставления муниципальной услуги «Предоставление  земельного участка, из состава земель, находящихся в муниципальной собственности, на торгах»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соответствии с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о статьей 39.11 Земельного кодекса Российской Федерации, в целях приведения постановления   Администрации Татарского сельского поселения от 20.08.2015 года № 79-п «Об утверждении административного регламента предоставления муниципальной услуги «Предоставление  земельного участка, из состава земель, находящихся в муниципальной собственности, на торгах» в соответствие с требованиями действующего законодательства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 О С Т А Н О В Л 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. Внести следующее изменение в постановление Администрации Татарского сельского поселения от 20.08.2015 года № 79-п «Об утверждении административного регламента предоставления муниципальной услуги «Предоставление  земельного участка, из состава земель, находящихся в муниципальной собственности, на торгах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.1. Подпункт 4 пункта 18.2 регламента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.2. Подпункт 13 пункта 18.2 регламента изложить в редакции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«13) Земельный участок расположен в границах застроенной территории, в отношении которой заключен договор о ее комплексном развитии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2. Опубликовать настоящее постановление в муниципальном вестнике Татар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Глава Татарского сельского поселения                                           А.А. Васягин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21 июня 2021  года № 25-п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/>
      </w:pPr>
      <w:r>
        <w:rPr/>
        <w:t>с. Татарка, Черлакского района Омской области</w:t>
      </w:r>
    </w:p>
    <w:tbl>
      <w:tblPr>
        <w:tblW w:w="92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9"/>
      </w:tblGrid>
      <w:tr>
        <w:trPr>
          <w:trHeight w:val="2755" w:hRule="atLeast"/>
        </w:trPr>
        <w:tc>
          <w:tcPr>
            <w:tcW w:w="9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 внесении изменений в постановление Администрации Татарского сельского поселения от 28.09.2018 года № 69-п «Об утверждении Порядка выдачи разрешения работодателем на участие муниципальных служащих администрации Татарского сельского поселения Черлакского муниципального района Омской области на безвозмездной основе в управлении некоммерческой организацией (кроме политической партии) в качестве единоличного исполнительного органа или вхождение в состав ее коллегиального органа управления»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соответствии с пунктом 3 части 1 статьи 14 Федерального закона 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от 02.03.2007 № 25-ФЗ</w:t>
        </w:r>
      </w:hyperlink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«О муниципальной службе в Российской Федерации», руководствуясь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 Татарского  поселения Черлакского муниципального района Омской области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1. Внести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в постановление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Администрации Татарского сельского поселения от 28.09.2018 года № 69-п «Об утверждении Порядка выдачи разрешения работодателем на участие муниципальных служащих администрации Татарского сельского поселения Черлакского муниципального района Омской области на безвозмездной основе в управлении некоммерческой организацией (кроме политической партии) в качестве единоличного исполнительного органа или вхождение в состав ее коллегиального органа управления»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1.1. Пункт 2 Порядка изложить в редакции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«2. К некоммерческим организациям для целей Порядка относятся общественные организации 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(далее в настоящей статье - участие в управлении некоммерческой организацией)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1.2. Пункт 4 Порядка изложить в редакции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«4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shd w:fill="FFFFFF" w:val="clear"/>
          <w:lang w:eastAsia="ru-RU"/>
        </w:rPr>
        <w:t>Муниципальный служащий обязан получить разрешение представителя нанимателя (работодателя) на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</w:t>
      </w:r>
      <w:r>
        <w:rPr>
          <w:rFonts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shd w:fill="FFFFFF" w:val="clear"/>
          <w:lang w:eastAsia="ru-RU"/>
        </w:rPr>
        <w:t>К заявлению прилагается копия учредительного документа некоммерческой организации, в управлении которой муниципальный служащий предполагает участвовать.</w:t>
      </w:r>
      <w:r>
        <w:rPr>
          <w:rFonts w:cs="Times New Roman" w:ascii="Times New Roman" w:hAnsi="Times New Roman"/>
          <w:sz w:val="20"/>
          <w:szCs w:val="20"/>
          <w:lang w:eastAsia="ru-RU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1.3. Подпункт а) пункта 6  изложить в  редакции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eastAsia="ru-RU"/>
        </w:rPr>
        <w:t>«а) осуществляет предварительное рассмотрение заявления и подготовку мотивированного заключения о возможности (невозможности) участия муниципального служащего в управлении некоммерческой организацией (далее - мотивированное заключ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- регистрацию заявления в течение 1 рабочего дня с момента ее получения путем внесения записи в журнал учета заявлений о выдаче муниципальным служащим разрешения на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 (далее – журнал учета) (Приложение № 2 к Порядку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1.4. Подпункт 6 Порядка дополнить подпунктом «в»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«в)  направить заявление и мотивированное заключение на рассмотрение комиссии по соблюдению требований к служебному поведению муниципальных служащих и урегулированию конфликта интересов в органе местного самоуправления Омской области, аппарате избирательной комиссии муниципального образования Омской области на предмет наличия у муниципального служащего, представившего заявление, личной заинтересованности и возможности возникновения конфликта интересов в случае его участия в управлении некоммерческой организацией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2. Настоящее постановление  подлежит официальному опубликованию в муниципальном вестнике Татарского сельского поселения и на официальном сайте администрации Татарского  поселения Черлакского муниципального района Омской области в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Глава Татарского сельского поселения                                          А.А. Васяг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360" w:before="0" w:after="0"/>
        <w:ind w:right="102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60"/>
          <w:sz w:val="20"/>
          <w:szCs w:val="20"/>
          <w:shd w:fill="FFFFFF" w:val="clear"/>
          <w:lang w:eastAsia="ru-RU" w:bidi="ru-RU"/>
        </w:rPr>
        <w:t>РЕШЕНИЕ</w:t>
      </w:r>
    </w:p>
    <w:p>
      <w:pPr>
        <w:pStyle w:val="Normal"/>
        <w:spacing w:lineRule="auto" w:line="240" w:before="0" w:after="0"/>
        <w:ind w:right="424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</w:rPr>
        <w:t>от 24 июня 2021 г.                                                                                      № 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. Татарка Черлакск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 назначении дополнительных выборов депутатов Совета  Татарского сельского  поселения Черлакского муниципального района Омской области 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vertAlign w:val="superscript"/>
          <w:lang w:eastAsia="ru-RU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  <w:lang w:eastAsia="ru-RU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В соответствии со статьей 10 Федерального закона «Об основных гарантиях избирательных прав и права на участие в референдуме граждан Российской Федерации» статьей 5 Закона Омской области «О выборах в органы местного самоуправления Омской области», Уставом Татарского сельского поселения Черлакского муниципального района Омской области, Совет Татарского сельского поселения,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. Назначить на 19 сентября 2021 года дополнительные выборы депутатов Совета Татарского сельского поселения Черлакского муниципального района Омской области четвертого созы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2. Опубликовать настоящее решение в районной газете «Черлакские ве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9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а Татарского сельского поселения</w:t>
            </w:r>
          </w:p>
        </w:tc>
        <w:tc>
          <w:tcPr>
            <w:tcW w:w="322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.А. Васяги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От  24 июня 2021 года № 2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. Татарка, Черлакский район,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м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35" w:before="0" w:after="0"/>
        <w:ind w:right="-259"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 внесении изменений в решение Совета Татарского сельского поселения Черлакского муниципального района Омской области  от 26.12.2007 года № 120 «Об утверждении положения о денежном содержании муниципальных служащих Татарского сельского поселения Черлакского муниципального района Ом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В соответствии с ч. 1 ст.22 Федерального закона от 02.03.2007 № 25-ФЗ «О муниципальной службе в Российской Федерации», со ст. 3 Закона № 976-ОЗ, Уставом Татарского сельского поселения Черлакского муниципального района Омской области,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овет Татарского сельского поселения РЕШИЛ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 решение Совета Татарского сельского поселения Черлакского муниципального района Омской области от 26.12.2007 года № 120 «Об утверждении положения о денежном содержании муниципальных служащих Татарского сельского поселения Черлакского муниципального района Омской области»,  (далее по тексту – Решение) внести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1.1. п. 30. читать в следующей редакции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«30. Размеры премий за выполнение особо важных и сложных служебных заданий, порядок и условия выплаты, которых определяются с учетом обеспечения задач и функций соответствующего органа местного самоуправления и выплачиваются в размере не более двух должностных окладов в месяц.»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.2. п. 31. чита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«31. Выплата премии за выполнение особо важных и сложных служебных заданий муниципальным служащим производится на основании распоряжения органа местного самоуправления, в котором указывается круг лиц и размер премии.»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.3. пп.7 п.43 чита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«7) премий за выполнение особо важных и сложных служебных заданий;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68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публиковать настоящее решение в газете «Муниципальном вестник Татарского сельского поселения» и разместить на официальном сайте Татарского сельского поселения в сети «Интернет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699" w:hanging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Глава Татар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</w:rPr>
        <w:t>сельского поселения                                                                 А.А. Васяг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ЕНИЕ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24 июня  2021 года                                                                          № 28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ind w:left="-142"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 внесении изменений в Кодекс этики и служебного поведения муниципальных служащих в Татарском сельском поселении Черлакского муниципального района Омской области, утвержденный постановлением администрации Татарского сельского поселения Черлакского муниципального района Омской области от 08.12.2013 года № 12-п»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 соответствии с Федеральным законом от 02.03.2007 № 25-ФЗ «О муниципальной службе в Российской Федерации</w:t>
      </w:r>
      <w:r>
        <w:rPr>
          <w:rFonts w:cs="Times New Roman" w:ascii="Times New Roman" w:hAnsi="Times New Roman"/>
          <w:spacing w:val="-2"/>
          <w:sz w:val="20"/>
          <w:szCs w:val="20"/>
          <w:lang w:eastAsia="ru-RU"/>
        </w:rPr>
        <w:t xml:space="preserve">», </w:t>
      </w:r>
      <w:r>
        <w:rPr>
          <w:rFonts w:cs="Times New Roman" w:ascii="Times New Roman" w:hAnsi="Times New Roman"/>
          <w:sz w:val="20"/>
          <w:szCs w:val="20"/>
          <w:lang w:eastAsia="ru-RU"/>
        </w:rPr>
        <w:t>Федеральным законом от 30.10.2018 № 382-ФЗ «О внесении изменений в отдельные законодательные акты Российской Федерации», руководствуясь Федеральным законом от 06.10.2003 № 131-ФЗ «Об общих принципах организации местного самоуправления в Российской Федерации, Уставом Татарского сельского поселения Черлакского муниципального района Омской области</w:t>
      </w:r>
    </w:p>
    <w:p>
      <w:pPr>
        <w:pStyle w:val="Normal"/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pacing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spacing w:val="-2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ТАНОВЛЯ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3"/>
          <w:numId w:val="4"/>
        </w:numPr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Внести в Кодекс этики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и служебного поведения муниципальных служащих, утвержденный Постановлением администрации Татарского сельского поселения Омского муниципального района Омской области от  08.12.2013 года № 12-п следующее изменение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Абзац 2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пункта 22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lang w:eastAsia="ru-RU"/>
          </w:rPr>
          <w:t xml:space="preserve"> 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>Кодекса этики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и служебного поведения муниципальных служащих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«Муниципальный служащий, являющийся руководителем органа местного самоуправления, аппарата избирательной комиссии муниципального образования, заместитель указанного муниципального служащего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, аппарата избирательной комиссии муниципального образования в период замещения ими соответствующей должно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2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3. Опубликовать настоящее постановление в газете Татарского сельского поселения и разместить на официальном сайте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Глава Татарского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ельского поселения                                                                 А.А. Васяг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т 24 июня 2021 года № 27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с.Татарка, Черлакский райо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мская обла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tabs>
          <w:tab w:val="clear" w:pos="708"/>
          <w:tab w:val="left" w:pos="3380" w:leader="none"/>
          <w:tab w:val="left" w:pos="83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«О внесении изменений в постановление главы администрации Татарского сельского поселения Черлакского муниципального района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 30.07.2019 № 43-п «О создании комиссии по установлению стажа муниципальной службы лицам, замещающим должности муниципальной службы в администрации Татарского сельского поселения Черлакского муниципального района Омской области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</w:t>
      </w:r>
      <w:r>
        <w:rPr>
          <w:rFonts w:cs="Times New Roman" w:ascii="Times New Roman" w:hAnsi="Times New Roman"/>
          <w:lang w:eastAsia="ru-RU"/>
        </w:rPr>
        <w:t xml:space="preserve">В соответствии с Законом Омской области от 02.02.2021 № 2343-ОЗ «О внесении изменений в отдельные законы Омской области», руководствуясь </w:t>
      </w:r>
      <w:hyperlink r:id="rId5">
        <w:r>
          <w:rPr>
            <w:rStyle w:val="InternetLink"/>
            <w:rFonts w:cs="Times New Roman" w:ascii="Times New Roman" w:hAnsi="Times New Roman"/>
            <w:lang w:eastAsia="ru-RU"/>
          </w:rPr>
          <w:t>Уставом</w:t>
        </w:r>
      </w:hyperlink>
      <w:r>
        <w:rPr>
          <w:rFonts w:cs="Times New Roman" w:ascii="Times New Roman" w:hAnsi="Times New Roman"/>
          <w:lang w:eastAsia="ru-RU"/>
        </w:rPr>
        <w:t xml:space="preserve"> Татарского сельского поселения Черлакского муниципального района Омской области,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СТАНОВЛЯЮ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 Пункт 3.9 Положения о комиссии по установлению стажа муниципальной службы лицам, замещающим должности муниципальной службы, утвержденного постановлением главы администрации Татарского сельского поселения Черлакского муниципального района от 30.07.2019 № 43-п чита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«3.9. Документами, подтверждающими стаж муниципальной службы, являются трудовая книжка, военный билет, справка военного комиссариата и иные документы соответствующих государственных органов, органов местного самоуправления, избирательных комиссий, архивных учреждений, установленные законодательством Российской Федерации.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 Настоящее постановление подлежит официальному опубликованию (обнародованию) и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лава Татарского сельского поселения                                   А.А. Васягин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УЧРЕДИТЕЛЬ, ИЗДАТЕЛЬ, ПЕЧАТЬ: АДМИНИСТРАЦИЯ ТАТАР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Ответственный за выпуск: Шилина И.Н.                    Газета является официальным печатны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Адрес редакции:                                                             изданием органов местного само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646275, с.Татарка, ул. Зеленая, 42,а                            Татар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Тел: 8 ( 38153) 5-84-08, факс: 5-83-34                         Способ распространения: бесплатно</w:t>
      </w:r>
    </w:p>
    <w:p>
      <w:pPr>
        <w:pStyle w:val="Normal"/>
        <w:spacing w:lineRule="auto" w:line="240" w:before="0" w:after="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en-US"/>
          </w:rPr>
          <w:t>admtatarsk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en-US"/>
          </w:rPr>
          <w:t>@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en-US"/>
          </w:rPr>
          <w:t>gmail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en-US"/>
          </w:rPr>
          <w:t>com</w:t>
        </w:r>
      </w:hyperlink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                                         Форма распространения: свободно</w:t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hyperlink r:id="rId7"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en-US"/>
          </w:rPr>
          <w:t>Tatark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en-US"/>
          </w:rPr>
          <w:t>2609@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en-US"/>
          </w:rPr>
          <w:t>yandex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Муниципальный вестник                                                ТИРАЖ 50</w:t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5340" w:leader="none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Calibri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ru-RU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1">
    <w:name w:val="Заголовок 1 Знак"/>
    <w:qFormat/>
    <w:rPr>
      <w:rFonts w:ascii="Arial" w:hAnsi="Arial" w:eastAsia="Calibri" w:cs="Arial"/>
      <w:b/>
      <w:sz w:val="36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Колонтитул_"/>
    <w:qFormat/>
    <w:rPr>
      <w:shd w:fill="FFFFFF" w:val="clear"/>
    </w:rPr>
  </w:style>
  <w:style w:type="character" w:styleId="Style17">
    <w:name w:val="Колонтитул"/>
    <w:qFormat/>
    <w:rPr>
      <w:spacing w:val="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shd w:fill="CCFFCC" w:val="clear"/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98">
    <w:name w:val="xl9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99">
    <w:name w:val="xl9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4">
    <w:name w:val="xl114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118">
    <w:name w:val="xl11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5">
    <w:name w:val="xl1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shd w:fill="A6A6A6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9">
    <w:name w:val="xl159"/>
    <w:basedOn w:val="Normal"/>
    <w:qFormat/>
    <w:pP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9">
    <w:name w:val="xl169"/>
    <w:basedOn w:val="Normal"/>
    <w:qFormat/>
    <w:pPr>
      <w:shd w:fill="CCC0DA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70">
    <w:name w:val="xl170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8"/>
      <w:szCs w:val="28"/>
    </w:rPr>
  </w:style>
  <w:style w:type="paragraph" w:styleId="Xl171">
    <w:name w:val="xl17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993300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cs="Times New Roman"/>
      <w:color w:val="C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color w:val="C00000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cs="Times New Roman"/>
      <w:color w:val="7030A0"/>
      <w:sz w:val="18"/>
      <w:szCs w:val="18"/>
    </w:rPr>
  </w:style>
  <w:style w:type="paragraph" w:styleId="Xl176">
    <w:name w:val="xl176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Xl177">
    <w:name w:val="xl177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" w:hAnsi="Arial" w:cs="Arial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Колонтитул1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Xl67">
    <w:name w:val="xl6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shd w:fill="FFFFFF" w:val="clear"/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04">
    <w:name w:val="xl20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205">
    <w:name w:val="xl20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18">
    <w:name w:val="xl218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22">
    <w:name w:val="xl222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23">
    <w:name w:val="xl22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35">
    <w:name w:val="xl235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53">
    <w:name w:val="xl253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54">
    <w:name w:val="xl254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56">
    <w:name w:val="xl25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57">
    <w:name w:val="xl25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68">
    <w:name w:val="xl268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69">
    <w:name w:val="xl26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73">
    <w:name w:val="xl273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76">
    <w:name w:val="xl276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77">
    <w:name w:val="xl27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78">
    <w:name w:val="xl278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79">
    <w:name w:val="xl27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81">
    <w:name w:val="xl2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4">
    <w:name w:val="xl2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94">
    <w:name w:val="xl294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95">
    <w:name w:val="xl29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97">
    <w:name w:val="xl29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02">
    <w:name w:val="xl302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7">
    <w:name w:val="xl3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10">
    <w:name w:val="xl31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12">
    <w:name w:val="xl31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27">
    <w:name w:val="xl32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28">
    <w:name w:val="xl328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29">
    <w:name w:val="xl32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31">
    <w:name w:val="xl331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32">
    <w:name w:val="xl33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34">
    <w:name w:val="xl3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35">
    <w:name w:val="xl33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36">
    <w:name w:val="xl33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38">
    <w:name w:val="xl3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342">
    <w:name w:val="xl342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343">
    <w:name w:val="xl34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344">
    <w:name w:val="xl344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345">
    <w:name w:val="xl345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346">
    <w:name w:val="xl346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347">
    <w:name w:val="xl34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348">
    <w:name w:val="xl348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349">
    <w:name w:val="xl34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52">
    <w:name w:val="xl3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353">
    <w:name w:val="xl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54">
    <w:name w:val="xl3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55">
    <w:name w:val="xl3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60">
    <w:name w:val="xl3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61">
    <w:name w:val="xl3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3">
    <w:name w:val="xl3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333333"/>
      <w:sz w:val="24"/>
      <w:szCs w:val="24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67">
    <w:name w:val="xl3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69">
    <w:name w:val="xl3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370">
    <w:name w:val="xl3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72">
    <w:name w:val="xl37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73">
    <w:name w:val="xl3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74">
    <w:name w:val="xl37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75">
    <w:name w:val="xl3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/bigs/showDocument.html?id=BBF89570-6239-4CFB-BDBA-5B454C14E321" TargetMode="External"/><Relationship Id="rId3" Type="http://schemas.openxmlformats.org/officeDocument/2006/relationships/hyperlink" Target="http://pravo-search.minjust.ru/bigs/showDocument.html?id=F474AD26-2EE3-43C2-BDB8-1F6264A543B7" TargetMode="External"/><Relationship Id="rId4" Type="http://schemas.openxmlformats.org/officeDocument/2006/relationships/hyperlink" Target="consultantplus://offline/ref=1D83BADBB0036D258075DC5362BD3136968B89DB133EFDCD5FB35459186DE45C10804FDD7255CA30542285EF02B8D60EECB5B2BFF881BC27DA69BBD1OBt7I" TargetMode="External"/><Relationship Id="rId5" Type="http://schemas.openxmlformats.org/officeDocument/2006/relationships/hyperlink" Target="consultantplus://offline/ref=35A0147F6989A9D495BDD8A89A5CFAEF6132DC10697CFABB8328124EF1FED7657A94099DEB5DBD4392D64C8374E362001BD1x5I" TargetMode="External"/><Relationship Id="rId6" Type="http://schemas.openxmlformats.org/officeDocument/2006/relationships/hyperlink" Target="mailto:admtatarsk@gmail.com" TargetMode="External"/><Relationship Id="rId7" Type="http://schemas.openxmlformats.org/officeDocument/2006/relationships/hyperlink" Target="mailto:Tatarka2609@yandex.ru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6:15:00Z</dcterms:created>
  <dc:creator>USER</dc:creator>
  <dc:description/>
  <cp:keywords/>
  <dc:language>en-US</dc:language>
  <cp:lastModifiedBy>User</cp:lastModifiedBy>
  <cp:lastPrinted>2018-09-24T15:49:00Z</cp:lastPrinted>
  <dcterms:modified xsi:type="dcterms:W3CDTF">2021-06-25T05:35:00Z</dcterms:modified>
  <cp:revision>89</cp:revision>
  <dc:subject/>
  <dc:title>МУНИЦИПАЛЬНЫЙ  ВЕСТНИК</dc:title>
</cp:coreProperties>
</file>